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50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2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50-зк/25 от 19.11.2025г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2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2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проектированию и прокладке двух кабельных линий 10кВ от ПС «Янтарь» 110/10кВ до границы участка заявителя ООО «КИТ-энерго» по адресу: от </w:t>
      </w:r>
      <w:r>
        <w:rPr>
          <w:bCs/>
          <w:szCs w:val="28"/>
        </w:rPr>
        <w:t xml:space="preserve">ПС «Янтарь» (Нижегородская область, г. Н. Новгород, ул. Шапошникова, д.20) до границ участка заявителя, кадастровый номер 52:18 :0080213:900 (Нижегородская область, г. Н. Новгород, пос. Черепичный, д. 14),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Окончание работ: 31.07.2026г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>
          <w:szCs w:val="28"/>
        </w:rPr>
        <w:t>Подрядчик</w:t>
      </w:r>
      <w:r>
        <w:rPr/>
        <w:t xml:space="preserve"> гарантирует, что поставляемый в соответствии с настоящим договором товар является новым, не бывшим в эксплуатации или восстановленным. 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Следующий пункт включается если извещением о проведении запроса котировок установлено требование о применении национального режима (при применении национального режима в виде ограничения и (или) запрета) и по итогам закупки заключается договор на поставку товаров российского происхождения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Поставить товар, сведения о котором включены в соответствующий Реестр, предусмотренный пунктом 3 Постановления Правительства Российской Федерации от 23 декабря 2024 г.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Реестр), а именно: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- реестр российской промышленной продукции, предусмотренного статьей 171 Федерального закона от 31 декабря 2014 г. № 488-ФЗ «О промышленной политике в Российской Федерации» (в случае предложения товара российского происхождения);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и/или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- евразийский реестр промышленных товаров государств – членов Евразийского экономического союза, порядок формирования и ведения которого устанавливается правом Евразийского экономического союза (в случае предложения товара, происходящего из государств – членов Евразийского экономического союза, за исключением Российской Федерации).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Номер реестровой записи из соответствующих Реестров, указывается в Приложении 1 к настоящему Договору.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>
          <w:szCs w:val="28"/>
        </w:rPr>
        <w:t>Подрядчик</w:t>
      </w:r>
      <w:r>
        <w:rPr/>
        <w:t xml:space="preserve"> гарантирует, что сведения о поставляемом Товаре включены в соответствующий Реестр и действительны на весь срок исполнения Договора,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13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3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3"/>
        </w:numPr>
        <w:ind w:left="360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3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3"/>
        </w:numPr>
        <w:ind w:left="360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36 месяцев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3"/>
        </w:numPr>
        <w:ind w:left="360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28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50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rFonts w:eastAsia="Andale Sans UI;Times New Roman" w:cs="Tahoma"/>
          <w:b/>
          <w:b/>
          <w:bCs/>
          <w:vanish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vanish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Style24"/>
        <w:tabs>
          <w:tab w:val="clear" w:pos="708"/>
          <w:tab w:val="left" w:pos="1134" w:leader="none"/>
        </w:tabs>
        <w:ind w:left="142" w:firstLine="425"/>
        <w:jc w:val="both"/>
        <w:rPr>
          <w:b/>
          <w:b/>
          <w:i/>
          <w:i/>
          <w:iCs/>
          <w:vanish/>
          <w:color w:val="000000"/>
          <w:u w:val="single"/>
        </w:rPr>
      </w:pPr>
      <w:r>
        <w:rPr>
          <w:b/>
          <w:i/>
          <w:iCs/>
          <w:vanish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42" w:right="139" w:firstLine="426"/>
        <w:jc w:val="both"/>
        <w:rPr>
          <w:b/>
          <w:b/>
        </w:rPr>
      </w:pPr>
      <w:r>
        <w:rPr>
          <w:b/>
        </w:rPr>
        <w:t>Наименование закупаемых товаров, работ (услуг)</w:t>
      </w:r>
    </w:p>
    <w:p>
      <w:pPr>
        <w:pStyle w:val="Normal"/>
        <w:tabs>
          <w:tab w:val="clear" w:pos="708"/>
          <w:tab w:val="left" w:pos="993" w:leader="none"/>
        </w:tabs>
        <w:ind w:left="142" w:right="139" w:firstLine="426"/>
        <w:jc w:val="both"/>
        <w:rPr/>
      </w:pPr>
      <w:r>
        <w:rPr/>
        <w:t>Выполнение работ по проектированию и прокладке двух кабельных линий 10кВ от ПС «Янтарь» 110/10кВ до границы участка заявителя ООО «КИТ-энерго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142" w:right="139" w:firstLine="426"/>
        <w:jc w:val="both"/>
        <w:rPr>
          <w:b/>
          <w:b/>
        </w:rPr>
      </w:pPr>
      <w:r>
        <w:rPr>
          <w:b/>
        </w:rPr>
        <w:t>Код товара по Общероссийскому классификатору продукции по видам экономической деятельности ОК 034-2014 (КПЕС 2008) (ОКПД 2)</w:t>
      </w:r>
    </w:p>
    <w:p>
      <w:pPr>
        <w:pStyle w:val="Normal"/>
        <w:tabs>
          <w:tab w:val="clear" w:pos="708"/>
          <w:tab w:val="left" w:pos="993" w:leader="none"/>
        </w:tabs>
        <w:ind w:left="142" w:right="139" w:firstLine="426"/>
        <w:jc w:val="both"/>
        <w:rPr/>
      </w:pPr>
      <w:r>
        <w:rPr/>
        <w:t>42.22.12.110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142" w:right="139" w:firstLine="426"/>
        <w:jc w:val="both"/>
        <w:rPr>
          <w:b/>
          <w:b/>
        </w:rPr>
      </w:pPr>
      <w:r>
        <w:rPr>
          <w:b/>
        </w:rPr>
        <w:t>Установлен национальный режим в соответствии с постановлением Правительства Российской Федерации от 23 декабря 2024 г. № 1875</w:t>
      </w:r>
    </w:p>
    <w:p>
      <w:pPr>
        <w:pStyle w:val="Normal"/>
        <w:tabs>
          <w:tab w:val="clear" w:pos="708"/>
          <w:tab w:val="left" w:pos="993" w:leader="none"/>
        </w:tabs>
        <w:ind w:left="142" w:firstLine="426"/>
        <w:jc w:val="both"/>
        <w:rPr>
          <w:color w:val="FF0000"/>
        </w:rPr>
      </w:pPr>
      <w:r>
        <w:rPr>
          <w:color w:val="FF0000"/>
        </w:rPr>
        <w:t>Не устанавливаетс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142" w:firstLine="426"/>
        <w:jc w:val="both"/>
        <w:rPr>
          <w:b/>
          <w:b/>
        </w:rPr>
      </w:pPr>
      <w:r>
        <w:rPr>
          <w:b/>
        </w:rPr>
        <w:t>Преимущество в отношении товаров российского происхождения</w:t>
      </w:r>
    </w:p>
    <w:p>
      <w:pPr>
        <w:pStyle w:val="Normal"/>
        <w:tabs>
          <w:tab w:val="clear" w:pos="708"/>
          <w:tab w:val="left" w:pos="993" w:leader="none"/>
        </w:tabs>
        <w:ind w:left="142" w:firstLine="426"/>
        <w:rPr/>
      </w:pPr>
      <w:r>
        <w:rPr>
          <w:color w:val="FF0000"/>
        </w:rPr>
        <w:t>Устанавливается</w:t>
      </w:r>
      <w:r>
        <w:rPr>
          <w:bCs/>
          <w:color w:val="FF000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142" w:firstLine="426"/>
        <w:rPr>
          <w:sz w:val="20"/>
          <w:szCs w:val="20"/>
        </w:rPr>
      </w:pPr>
      <w:r>
        <w:rPr>
          <w:b/>
          <w:bCs/>
        </w:rPr>
        <w:t>Порядок формирования начальной (максимальной) цены:</w:t>
      </w:r>
      <w:r>
        <w:rPr/>
        <w:t xml:space="preserve"> н</w:t>
      </w:r>
      <w:r>
        <w:rPr>
          <w:bCs/>
        </w:rPr>
        <w:t xml:space="preserve">ачальная (максимальная) цена договора включает </w:t>
      </w:r>
      <w:r>
        <w:rPr/>
        <w:t>все возможные расходы участника, в том числе стоимость расходных материалов, транспортных расходов, всех видов налогов и сборов, и иных расходов, и обязательных платеж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</w:rPr>
      </w:pPr>
      <w:r>
        <w:rPr>
          <w:b/>
        </w:rPr>
        <w:t>Общие положения.</w:t>
      </w:r>
    </w:p>
    <w:p>
      <w:pPr>
        <w:pStyle w:val="Normal"/>
        <w:tabs>
          <w:tab w:val="clear" w:pos="708"/>
          <w:tab w:val="left" w:pos="993" w:leader="none"/>
        </w:tabs>
        <w:ind w:left="142" w:firstLine="426"/>
        <w:jc w:val="both"/>
        <w:rPr>
          <w:bCs/>
        </w:rPr>
      </w:pPr>
      <w:r>
        <w:rPr>
          <w:bCs/>
        </w:rPr>
        <w:t xml:space="preserve">Основные нормативно-технические документы (НТД), определяющие требования к выполняемым работам, работы производятся согласно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радостроительный кодекс РФ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емельный кодекс РФ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ОСТ Р 21.1101-2013. Основные требования к проектной и рабочей докумен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ормы отвода земель для электрических сетей напряжением 0,38-750 кВ,  № 14278. Утверждены Минтопэнерго 20.05.1994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СанПиН, ГОСТ, других нормативных документ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указываются требования о том, что проектная документация и принятые в ней решения должны соответствовать установленным требованиям (необходимо указать перечень реквизитов нормативных правовых актов, технических регламентов, нормативных документов), а также соответствовать установленному классу энергоэффективности (не ниже класса "С"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42" w:firstLine="426"/>
        <w:jc w:val="both"/>
        <w:rPr/>
      </w:pPr>
      <w:r>
        <w:rPr>
          <w:bCs/>
        </w:rPr>
        <w:t>Проектная и рабочая документация передается Заказчику в 4-х экземплярах на бумажном носителе и в одном экземпляре проекта в электронном виде (текстовый и графический материал в формате .pdf, спецификация на оборудование в формате .xls, сводный генплан с инженерными сетями в формате .dwg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426"/>
        <w:jc w:val="both"/>
        <w:rPr>
          <w:b/>
          <w:b/>
        </w:rPr>
      </w:pPr>
      <w:r>
        <w:rPr>
          <w:b/>
          <w:color w:val="000000"/>
        </w:rPr>
        <w:t>Перечень и требования к объему выполняемых работ.</w:t>
      </w:r>
    </w:p>
    <w:p>
      <w:pPr>
        <w:pStyle w:val="Normal"/>
        <w:tabs>
          <w:tab w:val="clear" w:pos="708"/>
          <w:tab w:val="left" w:pos="993" w:leader="none"/>
        </w:tabs>
        <w:ind w:left="142" w:firstLine="426"/>
        <w:jc w:val="both"/>
        <w:rPr>
          <w:b/>
          <w:b/>
        </w:rPr>
      </w:pPr>
      <w:r>
        <w:rPr/>
        <w:t>Выполнить разработку проектной документации с учетом требований действующих строительных, противопожарных, санитарных, технологических норм и правил, законам Р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/>
        <w:t xml:space="preserve">Выполнить согласование проекта с Заказчиком, в соответствии с ТУ №62/65 от 31.07.2025г. выданных ООО «Павловоэнерго»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/>
        <w:t xml:space="preserve">Выполнить согласование проекта кабельных линий 10кВ с Главным управлением архитектуры и градостроительства г. Нижний Новгород, </w:t>
      </w:r>
      <w:r>
        <w:rPr>
          <w:bCs/>
          <w:color w:val="000000"/>
        </w:rPr>
        <w:t>с эксплуатирующи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дрядчик обязан открыть ордер на проведение земляных работ в управлении административно-технического и муниципального контроля г. Нижний Новгор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Подрядчик, до начала выполнения работ должен повторно согласовать выполнение работ с эксплуатирующи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/>
        <w:t>Выполнить прокладку кабеля 10кВ в грунте согласно согласованному рабочему проекту. Кабель и сопутствующие материалы для подключения кабеля подбираются и приобретаются Подряд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426"/>
        <w:jc w:val="both"/>
        <w:rPr/>
      </w:pPr>
      <w:r>
        <w:rPr>
          <w:rFonts w:eastAsia="Calibri"/>
          <w:color w:val="000000"/>
          <w:lang w:eastAsia="en-US"/>
        </w:rPr>
        <w:t xml:space="preserve">Выполнить </w:t>
      </w:r>
      <w:r>
        <w:rPr/>
        <w:t>пусконаладочные работы</w:t>
      </w:r>
      <w:r>
        <w:rPr>
          <w:rFonts w:eastAsia="Calibri"/>
          <w:color w:val="000000"/>
          <w:lang w:eastAsia="en-US"/>
        </w:rPr>
        <w:t xml:space="preserve"> вновь проложенной кабельной линии 10к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/>
      </w:pPr>
      <w:r>
        <w:rPr/>
        <w:t>Выполнить восстановление почвенного покрова и асфальтных/бетонных покрытий к первоначальному виду в местах проведение работ</w:t>
      </w:r>
      <w:r>
        <w:rPr>
          <w:rFonts w:eastAsia="Calibri"/>
          <w:color w:val="000000"/>
          <w:lang w:eastAsia="en-US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установку охранной зоны для вновь построенной кабельной линии 10 к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 основании исполнительной документации внести построенные кабельные линии 10 кВ на планшеты Главного управления архитектуры и градостроительства г. Нижний Новгоро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/>
      </w:pPr>
      <w:r>
        <w:rPr/>
        <w:t>Для измерительного комплекса запроектировать и установить в двух отходящих ячейках ЗРУ-10кВ ПС-110/10кВ «Янтарь» интеллектуальные приборы учета электрической энергии с применением трехфазного счетчика электрической энергии (10кВ) и измерительных трансформаторов тока с коэффициентом заявленной мощности классом точности 1.0 и выше, с дистанционной передачей данных, материалы подбираются и приобретаются Подрядчиком; нтар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/>
      </w:pPr>
      <w:r>
        <w:rPr/>
        <w:t>На КЛ 10кВ на ПС «Янтарь» в 2-х ячейках установить и подключить ТЗЛ, материалы подбираются и приобретаются Подряд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оставить исполнительную документацию Заказчику по объекту в полном объе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работка принципиальной электрической схемы с пояснительной записк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чие разделы проектно-сметной документации (постановление правительства РФ №87 от 16.02.2008г «О составе разделов проектной документации и требования к их содержанию», федеральных, региональных, отраслевых и (или) ведомственных строительных норм и правил, санитарных правил и норм, государственных стандартов и технических регламен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еобходимость выполнения инженерных изысканий для подготовки проектной документа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усмотреть проведение инженерно-геодезических, инженерно-геологических, инженерно-экологических изысканий, инженерно-гидрометеорологических изысканий, археологических изысканий, инвентаризацию зеленых насаждений и таксационных работ. Состав и содержание отчетов о результатах инженерных изысканиях должны отвечать требования ГОСТ Р 21.1101-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Для выдачи изыскательской организации задания на выполнение инженерных изысканий проектной организации уточнить основные исходные данные и объемы изысканий.       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учение заключений и согласований с заинтересованными ведомствами и организациями выполняются силами и за счет средств Исполнител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 необходимости запросить и получить (в т. ч. при необходимости оплатить) недостающую исходную информацию и документац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указывается необходимость выполнения инженерных изысканий в объеме, необходимом и достаточном для подготовки проектной документации, или указываются реквизиты (прикладываются) материалов инженерных изысканий, необходимых и достаточных для подготовки проектной документации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Документы, предоставляемые в подтверждение соответствия предлагаемых участником работ.</w:t>
      </w:r>
    </w:p>
    <w:p>
      <w:pPr>
        <w:pStyle w:val="Normal"/>
        <w:tabs>
          <w:tab w:val="clear" w:pos="708"/>
          <w:tab w:val="left" w:pos="993" w:leader="none"/>
        </w:tabs>
        <w:ind w:left="142" w:firstLine="426"/>
        <w:rPr>
          <w:bCs/>
          <w:color w:val="000000"/>
        </w:rPr>
      </w:pPr>
      <w:r>
        <w:rPr>
          <w:bCs/>
          <w:color w:val="000000"/>
        </w:rPr>
        <w:t>Подрядчик для выполнения данных Работ должен облад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142" w:firstLine="426"/>
        <w:rPr>
          <w:bCs/>
          <w:color w:val="000000"/>
        </w:rPr>
      </w:pPr>
      <w:r>
        <w:rPr>
          <w:bCs/>
          <w:color w:val="000000"/>
        </w:rPr>
        <w:t>Наличие свидетельства от СРО, о допуске к работ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опыт выполнения аналогичных договор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ее свидетельство от СРО на выполнение видов деятельности в рамках Договора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не должен являться неплатежеспособным или банкротом, находить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426"/>
        <w:rPr>
          <w:b/>
          <w:b/>
          <w:color w:val="000000"/>
        </w:rPr>
      </w:pPr>
      <w:r>
        <w:rPr>
          <w:b/>
          <w:color w:val="000000"/>
        </w:rPr>
        <w:t>Требования к безопасности выполняемых работ, эколог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142" w:firstLine="426"/>
        <w:jc w:val="both"/>
        <w:rPr>
          <w:b/>
          <w:b/>
          <w:color w:val="000000"/>
        </w:rPr>
      </w:pPr>
      <w:r>
        <w:rPr>
          <w:bCs/>
          <w:color w:val="000000"/>
        </w:rPr>
        <w:t>При выполнении ремонтных работ на строительной площадке необходимо выполнение требований Правил промышленной безопасности, ПОТР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 xml:space="preserve">Подрядчик, до начала выполнения работ должен ознакомить свой персонал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СНиП, ПТЭ, ПТБ, правил противопожарной безопасности и охране строительной площадки, осуществлять контроль за соблюдением своим персоналом вышеперечисленного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сле проведения земляных работ Подрядчик обязан восстановить нарушенное состояние участков территорий общего пользования в срок, установленный в разрешении на проведение земляных работ. Восстановление нарушенного состояния включает в себя, в том числе,  обязанность Подрядчика по восстановлению всех элементов  благоустройства непосредственно на месте производства работ, на прилегающей к месту производства работ территории, а также на участках территорий, нарушение состояния которых было допущено в связи с производством земля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обязан 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ерсонал Подрядчика, производящий работы, должен быть обучен выполняемой работе, и иметь квалификационные удостоверения и удостоверения о проверке знаний по охране тру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сам несет ответственность за технику безопасности, самостоятельно осуществляет страхование от несчастных случае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ри выполнении всего комплекса строительно-монтажных работ должно быть обеспечено выполнение мероприятий по организации безопасной работы с применением механизмов, грузоподъемных машин, транспортных средств, работ на высоте и других технологических операций в соответствии со СНиП гл.III-4-80 с соблюдением нормируемых расстояний от проводов ВЛ до работающих машин и механизмов, их  надлежащего заземления и других мероприятий по обеспечению ТБ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сам расследует и учитывает несчастные случаи, происшедшие на объектах Заказчика, поставив в известность Заказчи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ри групповых и смертельных несчастных случаях подрядчик сам направляет сообщения о несчастном случае в соответствии со ст.228 ТК РФ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несет ответственность и возмещает ущерб, Заказчику действиями персонала Подрядчика и субподрядной организ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rFonts w:eastAsia="Calibri"/>
        </w:rPr>
        <w:t>Подрядчик осуществляет, транспортировку оборудования погрузо-разгрузочные работы за свой счёт собственных сил и сред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До начала работ Подрядчик обязан предъявить приказ о назначении лица, ответственного за безопасное выполнение раб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выявления нарушения,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повреждения сетей или коммуникаций сторонних предприятий при производстве работ, Подрядчик восстанавливает нанесенный ущерб собственными силами за свой счет и несет ответственность за действия персонала Под-рядчика и субподрядной орган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технологии производства работ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/>
          <w:color w:val="000000"/>
        </w:rPr>
        <w:t>Требования к качеству выполняемых работ, надежности, сертифик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производит работы в полном соответствии с технологическими картами на проведение работ, своевременно ведет журналы работ и оформляет исполнительную документац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Все применяемые подрядчиком материалы должны быть новыми, иметь сертификат соответствия и согласованны с Заказ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Техпаспорта или сертификаты, удостоверяющие качество материалов, деталей и конструкций, применяемых при производстве Рабо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426"/>
        <w:rPr>
          <w:b/>
          <w:b/>
          <w:color w:val="000000"/>
        </w:rPr>
      </w:pPr>
      <w:r>
        <w:rPr>
          <w:b/>
          <w:color w:val="000000"/>
        </w:rPr>
        <w:t>Место, условия и порядок выполнения работ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142" w:firstLine="426"/>
        <w:jc w:val="both"/>
        <w:rPr>
          <w:b/>
          <w:b/>
        </w:rPr>
      </w:pPr>
      <w:r>
        <w:rPr>
          <w:b/>
        </w:rPr>
        <w:t>Основные характеристики объект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142" w:firstLine="426"/>
        <w:jc w:val="both"/>
        <w:rPr/>
      </w:pPr>
      <w:r>
        <w:rPr/>
        <w:t>Характеристики для кабельных линий 10 кВ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335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ое напряжение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кВ</w:t>
            </w:r>
          </w:p>
        </w:tc>
      </w:tr>
      <w:tr>
        <w:trPr>
          <w:trHeight w:val="32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кабельных линии</w:t>
            </w:r>
          </w:p>
        </w:tc>
      </w:tr>
      <w:tr>
        <w:trPr>
          <w:trHeight w:val="32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ина (по трассе)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иентировочно 970 метров</w:t>
            </w:r>
          </w:p>
        </w:tc>
      </w:tr>
      <w:tr>
        <w:trPr>
          <w:trHeight w:val="18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чало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 «Янтарь» (Нижегородская область, г. Н. Новгород, ул. Шапошникова, д.20) </w:t>
            </w:r>
          </w:p>
        </w:tc>
      </w:tr>
      <w:tr>
        <w:trPr>
          <w:trHeight w:val="18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ец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раница участка заявителя, кадастровый номер </w:t>
            </w:r>
            <w:r>
              <w:rPr>
                <w:bCs/>
                <w:color w:val="000000"/>
                <w:u w:val="single"/>
              </w:rPr>
              <w:t>52:18 :0080213:900</w:t>
            </w:r>
            <w:r>
              <w:rPr/>
              <w:t xml:space="preserve"> (Нижегородская область, г. Н. Новгород, </w:t>
            </w:r>
            <w:r>
              <w:rPr>
                <w:bCs/>
                <w:color w:val="000000"/>
                <w:u w:val="single"/>
              </w:rPr>
              <w:t xml:space="preserve">пос. Черепичный, д. 14 </w:t>
            </w:r>
            <w:r>
              <w:rPr/>
              <w:t>)</w:t>
            </w:r>
          </w:p>
        </w:tc>
      </w:tr>
      <w:tr>
        <w:trPr>
          <w:trHeight w:val="1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 прокладки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раншее</w:t>
            </w:r>
          </w:p>
        </w:tc>
      </w:tr>
      <w:tr>
        <w:trPr>
          <w:trHeight w:val="1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переходов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иентировочно 8 шт. (150м.) методом ГНБ (в составе общей длины)</w:t>
            </w:r>
          </w:p>
        </w:tc>
      </w:tr>
      <w:tr>
        <w:trPr>
          <w:trHeight w:val="1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иентировочно 50кв.м вскрытие асфальта с последующей асфальтировко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Характеристики для оборудования на ПС «Янтарь»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335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ое напряжение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кВ</w:t>
            </w:r>
          </w:p>
        </w:tc>
      </w:tr>
      <w:tr>
        <w:trPr>
          <w:trHeight w:val="32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интеллектуальных приборы учета электрической энергии (2 трехфазных счетчика электрической энергии, 4 измерительных трансформаторов тока), 2 ТЗЛ.</w:t>
            </w:r>
          </w:p>
        </w:tc>
      </w:tr>
      <w:tr>
        <w:trPr>
          <w:trHeight w:val="18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рес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 «Янтарь» (Нижегородская область, г.Н.Новгород, ул. Шапошникова, д.20) </w:t>
            </w:r>
          </w:p>
        </w:tc>
      </w:tr>
    </w:tbl>
    <w:p>
      <w:pPr>
        <w:pStyle w:val="Normal"/>
        <w:widowControl w:val="false"/>
        <w:autoSpaceDE w:val="false"/>
        <w:ind w:left="142" w:firstLine="425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42" w:firstLine="425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rPr>
          <w:rFonts w:eastAsia="MS Mincho;ＭＳ 明朝"/>
          <w:iCs/>
          <w:color w:val="000000"/>
          <w:sz w:val="20"/>
          <w:szCs w:val="20"/>
        </w:rPr>
      </w:pPr>
      <w:r>
        <w:rPr>
          <w:rFonts w:eastAsia="MS Mincho;ＭＳ 明朝"/>
          <w:iCs/>
          <w:color w:val="000000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50-зк/25 от __________ 2025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50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50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50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6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0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96" w:hanging="180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11-19T08:41:00Z</dcterms:modified>
  <cp:revision>15</cp:revision>
  <dc:subject/>
  <dc:title>Договор №__</dc:title>
</cp:coreProperties>
</file>